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jc w:val="both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FUNDAÇÃO UNIVERSIDADE DO ESTADO DE SANTA CATARINA</w:t>
        <w:br/>
      </w:r>
      <w:r>
        <w:rPr>
          <w:rFonts w:eastAsia="Arial" w:cs="Arial" w:ascii="Arial" w:hAnsi="Arial"/>
          <w:b/>
          <w:color w:val="000000"/>
          <w:sz w:val="16"/>
        </w:rPr>
        <w:t xml:space="preserve">RESULTADO DE LICITAÇÃO              </w:t>
        <w:br/>
      </w:r>
      <w:r>
        <w:rPr>
          <w:rFonts w:eastAsia="Arial" w:cs="Arial" w:ascii="Arial" w:hAnsi="Arial"/>
          <w:color w:val="000000"/>
          <w:sz w:val="16"/>
        </w:rPr>
        <w:t>A Reitoria comunica o resultado do Pregão Eletrônico nº 1554/2023. Objeto: CONTRATAÇÃO DE EMPRESA PRESTADORA DE SERVIÇO DE REVISÃO E TRADUÇÃO DE ARTIGO CIENTÍFICO/TEXTOS, SERVIÇOS DE TRADUÇÃO SIMULTÂNEA E LOCAÇÃO E MONTAGEM DE EQUIPAMENTOS DE TRADUÇÃO SIMULTÂNEA PARA A TODA A UDESC. Lote(s): II, III - Frustrado, Lote(s): I - LUIZ FERNANDO SILVA PINTO, Valor Adjudicado: R$ 339.920,18. Valor Total Adjudicado: R$ 339.920,18. Processo: UDESC 00041092/2023.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  <Pages>1</Pages>
  <Words>85</Words>
  <Characters>459</Characters>
  <CharactersWithSpaces>543</CharactersWithSpaces>
  <Paragraphs>1</Paragraphs>
  <Company>Universidade do Estado de Santa Catar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ERICO KRETZER JUNIOR</cp:lastModifiedBy>
  <dcterms:modified xsi:type="dcterms:W3CDTF">2023-12-04T20:2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